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黑体" w:cs="Times New Roman"/>
          <w:b w:val="false"/>
          <w:b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color w:val="000000"/>
          <w:sz w:val="30"/>
          <w:szCs w:val="30"/>
          <w:u w:val="none"/>
        </w:rPr>
        <w:t>附</w:t>
      </w:r>
      <w:r>
        <w:rPr>
          <w:rFonts w:ascii="Times New Roman" w:hAnsi="Times New Roman" w:cs="Times New Roman"/>
          <w:b w:val="false"/>
          <w:color w:val="000000"/>
          <w:sz w:val="30"/>
          <w:szCs w:val="30"/>
          <w:u w:val="none"/>
          <w:lang w:eastAsia="zh-CN"/>
        </w:rPr>
        <w:t>件</w:t>
      </w:r>
      <w:r>
        <w:rPr>
          <w:rFonts w:eastAsia="黑体" w:cs="Times New Roman" w:ascii="Times New Roman" w:hAnsi="Times New Roman"/>
          <w:b w:val="false"/>
          <w:color w:val="000000"/>
          <w:sz w:val="30"/>
          <w:szCs w:val="30"/>
          <w:u w:val="none"/>
          <w:lang w:val="en-US" w:eastAsia="zh-CN"/>
        </w:rPr>
        <w:t>4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highlight w:val="none"/>
          <w:u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u w:val="none"/>
          <w:lang w:eastAsia="zh-CN"/>
        </w:rPr>
        <w:t>三门峡市金融工作局</w:t>
      </w:r>
      <w:r>
        <w:rPr>
          <w:rFonts w:eastAsia="方正小标宋简体" w:cs="Times New Roman"/>
          <w:b w:val="false"/>
          <w:bCs/>
          <w:color w:val="000000"/>
          <w:sz w:val="44"/>
          <w:szCs w:val="44"/>
          <w:u w:val="none"/>
          <w:lang w:eastAsia="zh-CN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u w:val="none"/>
          <w:lang w:eastAsia="zh-CN"/>
        </w:rPr>
        <w:t>年度部门整体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u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u w:val="none"/>
          <w:lang w:eastAsia="zh-CN"/>
        </w:rPr>
        <w:t>自评报告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基本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" w:cs="Times New Roman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（一）年度部门总目标及主要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三门峡市金融工作局总目标：强化细化实化各项金融服务措施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、做好地方金融监管工作、推进多层次资本市场培育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、防范化解重大金融风险，维护地方金融稳定、做好全市普惠金融服务四级体系初步构建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主要任务：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强化细化实化各项金融服务措施，进一步做好地方金融监管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严密防控金融风险，加大非法集资打击和处置力度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举办金融大讲堂，提高企业负责人及金融从业人员的金融知识水平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推进多层次资本市场培育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做好全市普惠金融服务四级体系初步构建，指导完成县级普惠金融服务体系（县金融服务中心）建设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ab/>
        <w:tab/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" w:cs="Times New Roman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（二）年度部门整体预算绩效目标、绩效指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年三门峡市金融工作局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整体预算绩效目标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为实现年度总目标及主要任务。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绩效指标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根据年初总目标设定、实际工作开展以及预算执行情况设定：投入管理指标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其中工作目标管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预算和财务管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绩效管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；产出指标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其中重点工作任务完成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履职目标实现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；效益指标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5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其中履职效益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满意度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、预算执行率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二、绩效自评工作开展情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按照市财政局《关于开展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度市级预算绩效自评工作的通知》（三财效〔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〕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号）要求，我局对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部门预算支出开展了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整体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绩效自评工作，从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投入管理指标、产出指标、效益指标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等方面对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部门整体工作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进行了全面测评，认真填报了部门（单位）整体绩效自评表、项目支出绩效自评表和项目支出绩效自评报告，测评覆盖率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100%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根据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决算报表，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度财政实际预算与支出总计均为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446.98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万元，预算执行率为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100%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根据各科室反馈业务开展情况、汇报材料、以及企业反馈情况等方面收集数据，提供评价支撑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综合评价结论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自评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98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绩效指标得分情况如下：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" w:cs="Times New Roman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投入管理指标</w:t>
      </w:r>
      <w:r>
        <w:rPr>
          <w:rFonts w:eastAsia="楷体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分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工作目标管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该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项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指标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1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预算和财务管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该项指标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1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绩效管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分，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该项指标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8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" w:cs="Times New Roman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（二）产出指标</w:t>
      </w:r>
      <w:r>
        <w:rPr>
          <w:rFonts w:eastAsia="楷体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分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重点工作任务完成</w:t>
      </w: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val="en-US" w:eastAsia="zh-CN"/>
        </w:rPr>
        <w:t>分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根据年初工作计划安排，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市金融局紧盯目标任务，加大防范和处置非法集资力度、强化地方金融监管、推动信贷投放持增长、严密防控金融风险，较好的完成了年初各项工作任务。该项指标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1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履职目标实现</w:t>
      </w: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val="en-US" w:eastAsia="zh-CN"/>
        </w:rPr>
        <w:t>分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地方金融机构依法合规经营意识增强、金融机构服务实体经济能力增强、地方金融秩序稳定良好。较好地完成了年度履职目标。该项指标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" w:cs="Times New Roman"/>
          <w:b/>
          <w:b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（三）效益指标</w:t>
      </w:r>
      <w:r>
        <w:rPr>
          <w:rFonts w:eastAsia="楷体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35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履职效益</w:t>
      </w: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val="en-US" w:eastAsia="zh-CN"/>
        </w:rPr>
        <w:t>分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地方金融机构依法合规经营意识有所增强、金融机构服务实体经济能力不断提升、地方金融秩序稳定良好、非法集资存量案件大幅下降，增量持续减少。该项指标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满意度</w:t>
      </w:r>
      <w:r>
        <w:rPr>
          <w:rFonts w:eastAsia="仿宋" w:cs="Times New Roman"/>
          <w:b/>
          <w:bCs w:val="false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val="en-US" w:eastAsia="zh-CN"/>
        </w:rPr>
        <w:t>分</w:t>
      </w:r>
      <w:r>
        <w:rPr>
          <w:rFonts w:ascii="Times New Roman" w:hAnsi="Times New Roman" w:cs="Times New Roman" w:eastAsia="仿宋"/>
          <w:b/>
          <w:bCs w:val="false"/>
          <w:color w:val="000000"/>
          <w:sz w:val="32"/>
          <w:szCs w:val="32"/>
          <w:u w:val="none"/>
          <w:lang w:eastAsia="zh-CN"/>
        </w:rPr>
        <w:t>：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底，市金融工作局各项工作圆满完成，服务对象和社会公众满意度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均超过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96%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。该项指标得分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分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绩效目标实现情况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" w:cs="Times New Roman"/>
          <w:b/>
          <w:b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eastAsia="zh-CN"/>
        </w:rPr>
        <w:t>（一）部门资金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根据《三门峡市财政局关于批复</w:t>
      </w:r>
      <w:r>
        <w:rPr>
          <w:rFonts w:eastAsia="仿宋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市直部门收支预算的通知》（三财预〔</w:t>
      </w:r>
      <w:r>
        <w:rPr>
          <w:rFonts w:eastAsia="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〕</w:t>
      </w:r>
      <w:r>
        <w:rPr>
          <w:rFonts w:eastAsia="仿宋" w:cs="Times New Roman"/>
          <w:sz w:val="32"/>
          <w:szCs w:val="32"/>
          <w:lang w:val="en-US" w:eastAsia="zh-CN"/>
        </w:rPr>
        <w:t>7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号），三门峡市金融工作局经费全部按时拨付到位，截止</w:t>
      </w:r>
      <w:r>
        <w:rPr>
          <w:rFonts w:eastAsia="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底，项目资金执行率为</w:t>
      </w:r>
      <w:r>
        <w:rPr>
          <w:rFonts w:eastAsia="仿宋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" w:cs="Times New Roman"/>
          <w:b/>
          <w:b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val="en-US" w:eastAsia="zh-CN"/>
        </w:rPr>
        <w:t>二</w:t>
      </w:r>
      <w:r>
        <w:rPr>
          <w:rFonts w:ascii="Times New Roman" w:hAnsi="Times New Roman" w:cs="Times New Roman" w:eastAsia="楷体"/>
          <w:b/>
          <w:bCs w:val="false"/>
          <w:color w:val="000000"/>
          <w:sz w:val="32"/>
          <w:szCs w:val="32"/>
          <w:u w:val="none"/>
          <w:lang w:eastAsia="zh-CN"/>
        </w:rPr>
        <w:t>）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投入管理指标完成情况分析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）工作目标管理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完成情况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：市金融局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度履职目标和工作任务符合国家、省、市战略部署和发展规划，与宏观政策、行业政策一致；与部门职责、工作规划和重点工作相关；工作任务和项目预算安排合理，确定的预算项目合理，与工作目标密切相关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）预算和财务管理完成情况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市金融局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202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年度预算编制完整，预算执行率为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eastAsia="zh-CN"/>
        </w:rPr>
        <w:t>100%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，三公经费控制良好，年度预算及时在建网站进行了公开，资金使用合规，能够按照相关法律法规以及资金管理办法规定的用途使用预算资金，用以反映和考核部门（单位）预算资金的规范运行情况。据账表一致，决算报表数据与会计账簿数据一致，决算数据真实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）绩效管理完成情况：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eastAsia="zh-CN"/>
        </w:rPr>
        <w:t>市金融局认真开展了绩效管理各项工作，开展了部门绩效自评，做到各项指标完整、合理、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）重点工作任务完成情况：组织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企业调研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10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，银企对接现场活动或签约会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场；金融扶贫调研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7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；担保公司、小额贷款公司、典当行年审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，现场检查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；组织防范非法集资宣传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，协调处置案件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起，金融风险隐患排查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；举办金融大讲堂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场，组织企业调研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；开展企业培育、调研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20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，金融专家团专家开展活动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；开展企业路演培训会、金融产品发布会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11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，企业专场项目对接会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）履职目标实现情况：强化细化实化各项金融服务措施，信贷投放增长率稳步提高，银行业金融机构服务实体经济力度加大；地方金融监管工作水平提升，地方金融机构合规经营意识和业务工作水准提高率；加大非法集资打击处置力度，非法集资立案率降低；推进多层次资本市场培育，促进企业直接融资；做好全市普惠金融服务四级体系初步构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）履职效益完成情况：通过打造银企对接的主阵地、找准资本市场的新坐标、注入金融发展的稳定剂等措施，大大提升金融服务实体经济效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" w:cs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）满意度情况：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采取双轮驱动模式，为企业提供即时性、一站式综合金融服务。线下：银行、保险、证券、担保等</w:t>
      </w:r>
      <w:r>
        <w:rPr>
          <w:rFonts w:eastAsia="仿宋" w:cs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家金融机构在市金融服务中心设立窗口；落实主办银行制度，举办专题金融大讲堂</w:t>
      </w:r>
      <w:r>
        <w:rPr>
          <w:rFonts w:eastAsia="仿宋" w:cs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期，培训中小微企业</w:t>
      </w:r>
      <w:r>
        <w:rPr>
          <w:rFonts w:eastAsia="仿宋" w:cs="Times New Roman"/>
          <w:kern w:val="0"/>
          <w:sz w:val="32"/>
          <w:szCs w:val="32"/>
        </w:rPr>
        <w:t>8000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余家；组织金融服务专家团，深入企业现场提供咨询服务</w:t>
      </w:r>
      <w:r>
        <w:rPr>
          <w:rFonts w:eastAsia="仿宋" w:cs="Times New Roman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余次。线上：入驻金融机构</w:t>
      </w:r>
      <w:r>
        <w:rPr>
          <w:rFonts w:eastAsia="仿宋" w:cs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家，依托政府大数据平台，对接涉企部门信息</w:t>
      </w:r>
      <w:r>
        <w:rPr>
          <w:rFonts w:eastAsia="仿宋" w:cs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多万条，发布金融产品</w:t>
      </w:r>
      <w:r>
        <w:rPr>
          <w:rFonts w:eastAsia="仿宋" w:cs="Times New Roman"/>
          <w:kern w:val="0"/>
          <w:sz w:val="32"/>
          <w:szCs w:val="32"/>
        </w:rPr>
        <w:t>176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款，注册企业达到</w:t>
      </w:r>
      <w:r>
        <w:rPr>
          <w:rFonts w:eastAsia="仿宋" w:cs="Times New Roman"/>
          <w:kern w:val="0"/>
          <w:sz w:val="32"/>
          <w:szCs w:val="32"/>
        </w:rPr>
        <w:t>1.4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万余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通过一系列的调研、培训活动服务企业，帮助银行，打通银企信息不对称的堵点，真正使服务对象获益。</w:t>
      </w:r>
    </w:p>
    <w:p>
      <w:pPr>
        <w:pStyle w:val="Normal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发现的主要问题及改进措施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b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一是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预算管理相对粗放，制度不健全。缺乏专业专职的财务技术人员，对专项资金的管理、使用和监督等方面目前没有制定具体的规定或办法；</w:t>
      </w:r>
      <w:r>
        <w:rPr>
          <w:rFonts w:ascii="Times New Roman" w:hAnsi="Times New Roman" w:cs="Times New Roman"/>
          <w:b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二是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财务控制意识不强，预算编制与执行存在偏差；</w:t>
      </w:r>
      <w:r>
        <w:rPr>
          <w:rFonts w:ascii="Times New Roman" w:hAnsi="Times New Roman" w:cs="Times New Roman"/>
          <w:b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三是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专款支出的开支范围不够明确，项目管理制度有欠缺，资金分配不均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lang w:eastAsia="zh-CN"/>
        </w:rPr>
      </w:pP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继续加强预算管理，结合下一年度的重点工作任务和实际需求进行预算编制，部门和项目支出做到细化量化，预算调整后，及时更新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预算资金分配情况。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此外，进一步提高项目管理科学化、精细化水平，制定全年具体的、有明确时间节点的工作计划，以此提高管理效率、明确工作内容。同时加强与上级单位、财政等其他部门的沟通和联动，实时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掌握项目动态，建立一套科学、高效的管理机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结果拟应用和公开情况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通过绩效自评使我局更加直观的观察到在预算编制上存在的不足、预算执行上的难点以及工作要点的完成情况，在之后的预算管理中结合实际，编制符合我局实际的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绩效自评工作的经验、问题和建议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绩效自评中有的指标是长期性、常态化的工作，短短的一年并不能体现出成果，所以建议绩效评价要结合实际情况，放到整体工作中看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u w:val="none"/>
          <w:lang w:eastAsia="zh-CN"/>
        </w:rPr>
        <w:t>其他需要说明的问题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/>
          <w:b w:val="false"/>
          <w:bCs/>
          <w:color w:val="000000"/>
          <w:kern w:val="2"/>
          <w:sz w:val="32"/>
          <w:szCs w:val="32"/>
          <w:u w:val="none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2"/>
        <w:spacing w:before="0" w:after="1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6"/>
    </w:rPr>
  </w:style>
  <w:style w:type="paragraph" w:styleId="2">
    <w:name w:val="正文首行缩进 2"/>
    <w:basedOn w:val="TextBodyIndent"/>
    <w:next w:val="Style14"/>
    <w:qFormat/>
    <w:pPr>
      <w:spacing w:before="0" w:after="120"/>
      <w:ind w:left="420" w:firstLine="420"/>
    </w:pPr>
    <w:rPr>
      <w:rFonts w:ascii="仿宋" w:hAnsi="仿宋" w:eastAsia="仿宋" w:cs="仿宋"/>
      <w:szCs w:val="32"/>
    </w:rPr>
  </w:style>
  <w:style w:type="paragraph" w:styleId="Style14">
    <w:name w:val="正文首行缩进"/>
    <w:basedOn w:val="TextBody"/>
    <w:next w:val="Normal"/>
    <w:qFormat/>
    <w:pPr>
      <w:spacing w:before="0" w:after="0"/>
      <w:ind w:firstLine="420"/>
    </w:pPr>
    <w:rPr>
      <w:bCs/>
      <w:sz w:val="4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王伟</cp:lastModifiedBy>
  <cp:lastPrinted>2022-05-10T08:43:00Z</cp:lastPrinted>
  <dcterms:modified xsi:type="dcterms:W3CDTF">2022-05-10T00:4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